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0"/>
        <w:gridCol w:w="1860"/>
        <w:gridCol w:w="1860"/>
        <w:gridCol w:w="1860"/>
        <w:gridCol w:w="1950"/>
      </w:tblGrid>
      <w:tr>
        <w:trPr>
          <w:trHeight w:val="665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</w:r>
          </w:p>
        </w:tc>
        <w:tc>
          <w:tcPr>
            <w:tcW w:w="939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  <w:t>Game Pieces</w:t>
            </w:r>
          </w:p>
        </w:tc>
      </w:tr>
      <w:tr>
        <w:trPr>
          <w:trHeight w:val="144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b/>
                <w:sz w:val="16"/>
                <w:szCs w:val="16"/>
              </w:rPr>
            </w:r>
          </w:p>
        </w:tc>
        <w:tc>
          <w:tcPr>
            <w:tcW w:w="939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b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b/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b/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b/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b/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b/>
                <w:sz w:val="16"/>
                <w:szCs w:val="16"/>
              </w:rPr>
            </w:r>
          </w:p>
        </w:tc>
      </w:tr>
      <w:tr>
        <w:trPr>
          <w:trHeight w:val="28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ASSESS: Correctness of a moveable biome model. Show understanding by rearranging parts as necessary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PREDICT:  Outcomes for plant life according to water, soil, &amp; light conditions using photos and phrases/short sentences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ARGUE: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Pros and cons of protecting a wetlands reserve instead of using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land for new neighborhood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PLAN AND CONSTRUCT: 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Dioramas or collages to show seasons in a forest biome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PLAN AND CREATE: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A narrated sequence about a plant’s life during one season in a forest biome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DEMONSTRATE: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The process of photosynthesis using gestures and key words.</w:t>
            </w:r>
          </w:p>
        </w:tc>
      </w:tr>
      <w:tr>
        <w:trPr>
          <w:trHeight w:val="28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CATEGORIZE: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Types of plants found in desert and alpine tundra biomes using pictures and labels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CONTRAST: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Features of a saguaro cactus with an oak tree.  Use key words &amp; phrases such as, “The __has__.” 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“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>The __ does not have__.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COMPARE: 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Use comparatives and superlatives to compare plants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(-er, -est). Examples: “This leaf is </w:t>
            </w:r>
            <w:r>
              <w:rPr>
                <w:rFonts w:cs="Century Schoolbook" w:ascii="Century Schoolbook" w:hAnsi="Century Schoolbook"/>
                <w:sz w:val="20"/>
                <w:szCs w:val="20"/>
                <w:u w:val="single"/>
              </w:rPr>
              <w:t>bigger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 than___.”   “This ___ is the tallest__.”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ANALYZE: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In interview style, conversation partners ask and answer questions about the steps of photosynthesis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eastAsia="Century Schoolbook" w:cs="Century Schoolbook"/>
                <w:b/>
                <w:b/>
                <w:sz w:val="20"/>
                <w:szCs w:val="20"/>
              </w:rPr>
            </w:pPr>
            <w:r>
              <w:rPr>
                <w:rFonts w:eastAsia="Century Schoolbook" w:cs="Century Schoolbook" w:ascii="Century Schoolbook" w:hAnsi="Century Schoolbook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INTERPRET: 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Life in a desert biome from the perspective of a desert plant or anima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EXPLAIN: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Functions of plant parts and how specific plant parts take in and release nutrients.</w:t>
            </w:r>
          </w:p>
        </w:tc>
      </w:tr>
      <w:tr>
        <w:trPr>
          <w:trHeight w:val="28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CLASSIFY: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Plant parts.  First locate parts in a matching game. Then sort by features or colors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CLASSIFY: 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Leaves by shapes and sizes.  Use basic descriptive words such as small, large, yellow, thick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CLASSIFY &amp; EXPLAIN: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Differences in plant parts.  Example: “Monocot plant seeds have one cotyledon and the leaves have parallel veins.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22:25:00Z</dcterms:created>
  <dc:creator>Mary Cullen</dc:creator>
  <dc:description/>
  <cp:keywords/>
  <dc:language>en-US</dc:language>
  <cp:lastModifiedBy>cbjork</cp:lastModifiedBy>
  <cp:lastPrinted>2008-10-10T13:43:00Z</cp:lastPrinted>
  <dcterms:modified xsi:type="dcterms:W3CDTF">2008-10-10T22:25:00Z</dcterms:modified>
  <cp:revision>2</cp:revision>
  <dc:subject/>
  <dc:title>APPENDIX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7951609</vt:r8>
  </property>
  <property fmtid="{D5CDD505-2E9C-101B-9397-08002B2CF9AE}" pid="3" name="_AuthorEmail">
    <vt:lpwstr>cbjork@mcrel.org</vt:lpwstr>
  </property>
  <property fmtid="{D5CDD505-2E9C-101B-9397-08002B2CF9AE}" pid="4" name="_AuthorEmailDisplayName">
    <vt:lpwstr>Cynthia Bjork</vt:lpwstr>
  </property>
  <property fmtid="{D5CDD505-2E9C-101B-9397-08002B2CF9AE}" pid="5" name="_EmailSubject">
    <vt:lpwstr>October 2--Thank you!</vt:lpwstr>
  </property>
  <property fmtid="{D5CDD505-2E9C-101B-9397-08002B2CF9AE}" pid="6" name="_NewReviewCycle">
    <vt:lpwstr/>
  </property>
  <property fmtid="{D5CDD505-2E9C-101B-9397-08002B2CF9AE}" pid="7" name="_PreviousAdHocReviewCycleID">
    <vt:r8>-1620869206</vt:r8>
  </property>
</Properties>
</file>